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rebuchet M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69160" cy="11734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 </w:t>
      </w:r>
      <w:r>
        <w:rPr>
          <w:rFonts w:eastAsia="Trebuchet MS"/>
          <w:lang w:val="en-US" w:eastAsia="en-US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1092835" cy="109283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lang w:val="en-US" w:eastAsia="en-US"/>
        </w:rPr>
        <w:t xml:space="preserve">       </w:t>
      </w:r>
      <w:r>
        <w:rPr>
          <w:rFonts w:eastAsia="Trebuchet MS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O MITO DA PERFEIÇÃO COMO MEDIADOR NA DIALÉTICA ENTRE FALHA E NORMA</w:t>
      </w:r>
    </w:p>
    <w:p>
      <w:pPr>
        <w:pStyle w:val="Normal"/>
        <w:jc w:val="right"/>
        <w:rPr>
          <w:i/>
          <w:i/>
        </w:rPr>
      </w:pPr>
      <w:r>
        <w:rPr>
          <w:i/>
        </w:rPr>
        <w:t>Carlos Eduardo Soares</w:t>
      </w:r>
    </w:p>
    <w:p>
      <w:pPr>
        <w:pStyle w:val="Normal"/>
        <w:jc w:val="right"/>
        <w:rPr>
          <w:i/>
          <w:i/>
        </w:rPr>
      </w:pPr>
      <w:r>
        <w:rPr>
          <w:i/>
        </w:rPr>
        <w:t>Orientador(a): Marcelo Carneiro</w:t>
      </w:r>
    </w:p>
    <w:p>
      <w:pPr>
        <w:pStyle w:val="Normal"/>
        <w:spacing w:before="0" w:after="360"/>
        <w:jc w:val="right"/>
        <w:rPr>
          <w:i/>
          <w:i/>
        </w:rPr>
      </w:pPr>
      <w:r>
        <w:rPr>
          <w:i/>
        </w:rPr>
        <w:t>Programa-Instituição: PPGM-UNIRIO</w:t>
      </w:r>
    </w:p>
    <w:p>
      <w:pPr>
        <w:pStyle w:val="Normal"/>
        <w:widowControl w:val="false"/>
        <w:autoSpaceDE w:val="false"/>
        <w:spacing w:lineRule="auto" w:line="24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erfeição sempre foi inspiração, a Musa para os artistas, desejo e meta. Meta essa aspirada porém nunca atingida, utópica, e portanto nunca saciada. Uma busca impossível que fomentou a produção artística por séculos, e ainda o faz. Por que então, ao longo de séculos de busca, esta continua tão difícil de ser definida, precisada? A perfeição, pode-se dizer, é atribuída por outros, segundo gostos e valores, levando-nos a crer talvez que a princípio deveria ser inerente ao indivíduo, sendo dependente de um contexto que a contenha e cuja expectativa seja plenamente contemplada pela mesma. </w:t>
      </w:r>
    </w:p>
    <w:p>
      <w:pPr>
        <w:pStyle w:val="Normal"/>
        <w:widowControl w:val="false"/>
        <w:autoSpaceDE w:val="false"/>
        <w:spacing w:lineRule="auto" w:line="24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te de minha pesquisa de mestrado acerca do fracasso na arte enquanto desvio da norma e negação, esta comunicação visa repensar, com base em autores como Adorno, Bordieu e Marcuse, dentre outros, a construção de um conceito cultural de perfeição que media comparativamente uma atribuição de juízos de valor estéticos e sociais entre falha e norma à produção cultural. Expondo as contradições entre discursos e práticas diversas, objetiva-se explanar as relações internas aos </w:t>
      </w:r>
      <w:r>
        <w:rPr>
          <w:rFonts w:cs="Times New Roman" w:ascii="Times New Roman" w:hAnsi="Times New Roman"/>
          <w:i/>
        </w:rPr>
        <w:t>Campos de Produção Restrita</w:t>
      </w:r>
      <w:r>
        <w:rPr>
          <w:rFonts w:cs="Times New Roman" w:ascii="Times New Roman" w:hAnsi="Times New Roman"/>
        </w:rPr>
        <w:t xml:space="preserve"> e </w:t>
      </w:r>
      <w:r>
        <w:rPr>
          <w:rFonts w:cs="Times New Roman" w:ascii="Times New Roman" w:hAnsi="Times New Roman"/>
          <w:i/>
        </w:rPr>
        <w:t xml:space="preserve">Campo de Grande Produção </w:t>
      </w:r>
      <w:r>
        <w:rPr>
          <w:rFonts w:cs="Times New Roman" w:ascii="Times New Roman" w:hAnsi="Times New Roman"/>
        </w:rPr>
        <w:t>(BORDIEU, 1998) assim como as relações entre os mesmos, seus funcionamentos quanto à produção, difusão e recepção, seus ciclos internos e externos, de modo a fornecer um panorama da produção cultural e das instâncias que as legitimam, desconstruindo o dogmático ideal estético e social amplamente e impositivamente difundido.</w:t>
      </w:r>
    </w:p>
    <w:p>
      <w:pPr>
        <w:pStyle w:val="Normal"/>
        <w:widowControl w:val="false"/>
        <w:autoSpaceDE w:val="false"/>
        <w:spacing w:lineRule="auto" w:line="240"/>
        <w:ind w:firstLine="1134"/>
        <w:rPr/>
      </w:pPr>
      <w:r>
        <w:rPr>
          <w:rFonts w:cs="Times New Roman" w:ascii="Times New Roman" w:hAnsi="Times New Roman"/>
        </w:rPr>
        <w:t xml:space="preserve">Constata-se no entanto que seriam as instâncias de legitimação cultural, como por exemplo a Academia, museus, salas de concerto, o sistema de ensino, quem detém o poder de consagrar ou não, que elegem a partir de um repertório as qualidades a serem seguidas, compartilhadas e almejadas pela coletividade (BORDIEU, 1998). Por um outro viés, temos o mercado cultural que dita tendências a partir da massificação de padrões que constroem gostos, desejos e costumes (idem; ADORNO, 2002). Torna-se então contraditório o discurso culturalmente difundido de individualidade de gostos e valores e assinala a hipótese de que é, na verdade, um ideal socialmente construído. Um mito cuja lembrança de fabricação foi a muito perdida - "O mito é uma fala despolitizada" (BARTHES, 2001: 162). </w:t>
      </w:r>
    </w:p>
    <w:p>
      <w:pPr>
        <w:pStyle w:val="Normal"/>
        <w:widowControl w:val="false"/>
        <w:autoSpaceDE w:val="false"/>
        <w:spacing w:lineRule="auto" w:line="24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A hierarquia cultural se estabelece, por sua vez, entre os dois sistemas. As obras que pertencem à esfera legítima requerem disposição devota, cerimonial e ritualizada. Já às obras de arte média em vias de consagração, somente alguns assumem tal postura, uma vez que tal arte não é proposta nem legitimada pelo ensino e também porque não constitui o objeto de sanções materiais e simbólicas (BORDIEU, 1998). O indivíduo semiformado culturalmente tende sempre a colocar-se no mesmo grupo daqueles no poder, de modo a legitimar sua escolha e seu gosto, e condenar os que de si divergem (ADORNO, 2002), gerando por consequência o que Adorno chamou </w:t>
      </w:r>
      <w:r>
        <w:rPr>
          <w:rFonts w:cs="Times New Roman" w:ascii="Times New Roman" w:hAnsi="Times New Roman"/>
          <w:i/>
          <w:szCs w:val="24"/>
        </w:rPr>
        <w:t xml:space="preserve">Cultural Lag </w:t>
      </w:r>
      <w:r>
        <w:rPr>
          <w:rFonts w:cs="Times New Roman" w:ascii="Times New Roman" w:hAnsi="Times New Roman"/>
          <w:szCs w:val="24"/>
        </w:rPr>
        <w:t xml:space="preserve">(1996), o atraso em se reconhecer as práticas de seu próprio tempo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40"/>
        <w:ind w:firstLine="1134"/>
        <w:rPr/>
      </w:pPr>
      <w:r>
        <w:rPr>
          <w:rFonts w:cs="Times New Roman" w:ascii="Times New Roman" w:hAnsi="Times New Roman"/>
        </w:rPr>
        <w:t xml:space="preserve">Se tomarmos a afirmação de Nietzsche "Cultura: dominação da arte sobre a vida" (apud MARCUSE, 1997: 116), podemos entender, para além da conotação de submissão do indivíduo aos valores da coletividade, também a necessidade existente de se perpetuar o efêmero instante da felicidade, do belo, de modo a tornar tolerável a existência, mesmo que ilusória, num esforço de educar que torne tolerável a contradição entre os valores da alma, do humanitarismo, e a realidade cotidiana de exploração, humilhação e irracionalidade (MARCUSE, 1997). O belo seria a fuga a esse mundo ideal. O campo dos valores da alma, inerentes ao indivíduo, passam a ser seu espaço mais liberto, única propriedade seguramente sua; contudo, não são "a fonte da conquista, mas da renúncia" (idem: 122). </w:t>
      </w:r>
    </w:p>
    <w:p>
      <w:pPr>
        <w:pStyle w:val="Anppombodytext"/>
        <w:spacing w:lineRule="auto" w:line="240"/>
        <w:ind w:firstLine="709"/>
        <w:rPr>
          <w:rFonts w:ascii="Arial" w:hAnsi="Arial" w:cs="Arial"/>
        </w:rPr>
      </w:pPr>
      <w:r>
        <w:rPr/>
        <w:t xml:space="preserve">Visando abordar a ilusória concepção de perfeição que é implicitamente imposta ao indivíduo social com intuitos doutrinários, concluímos que a falha é, ela mesma, a própria perfeição, uma vez que seu desvio torna-a referência a um campo inexistente inaugurado por si própria. Bem como o perfeito, só existe a partir de uma expectativa que a preceda, e no entanto subsiste enquanto ambas, relativo à forma como decide-se encará-la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nppomsubtituloBibliografia"/>
        <w:rPr/>
      </w:pPr>
      <w:r>
        <w:rPr/>
        <w:t xml:space="preserve">Referências: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</w:rPr>
        <w:t xml:space="preserve">ADORNO, Theodor - O Fetichismo na Música e a Regressão da Audição. Trad. Luiz João Baraúna. In: </w:t>
      </w:r>
      <w:r>
        <w:rPr>
          <w:rFonts w:cs="Times New Roman" w:ascii="Times New Roman" w:hAnsi="Times New Roman"/>
          <w:i/>
          <w:iCs/>
        </w:rPr>
        <w:t>Os Pensadores - Adorno</w:t>
      </w:r>
      <w:r>
        <w:rPr>
          <w:rFonts w:cs="Times New Roman" w:ascii="Times New Roman" w:hAnsi="Times New Roman"/>
        </w:rPr>
        <w:t>. Consultoria de Paulo Eduardo Arantes. São Paulo: Nova Cultura, 1996. p. 65-108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</w:rPr>
        <w:t xml:space="preserve">ADORNO, Theodor. </w:t>
      </w:r>
      <w:r>
        <w:rPr>
          <w:rFonts w:cs="Times New Roman" w:ascii="Times New Roman" w:hAnsi="Times New Roman"/>
          <w:iCs/>
        </w:rPr>
        <w:t>O iluminismo como mistificação das massas</w:t>
      </w:r>
      <w:r>
        <w:rPr>
          <w:rFonts w:cs="Times New Roman" w:ascii="Times New Roman" w:hAnsi="Times New Roman"/>
          <w:i/>
          <w:iCs/>
        </w:rPr>
        <w:t xml:space="preserve">. </w:t>
      </w:r>
      <w:r>
        <w:rPr>
          <w:rFonts w:cs="Times New Roman" w:ascii="Times New Roman" w:hAnsi="Times New Roman"/>
          <w:iCs/>
        </w:rPr>
        <w:t>In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</w:rPr>
        <w:t>Indústria Cultural e Sociedade</w:t>
      </w:r>
      <w:r>
        <w:rPr>
          <w:rFonts w:cs="Times New Roman" w:ascii="Times New Roman" w:hAnsi="Times New Roman"/>
        </w:rPr>
        <w:t>. Org. Jorge M. B. de Almeida. São Paulo: Paz e Terra, 2002.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RNO, Theodor W. Gesammelte Schriften, Band 8. Frankfurt am Main: Suhrkamp Verlag, 1972-80. Trad. Newton Ramos-de-Oliveira, Bruno Pucci e Cláudia B. M. de Abreu. Revista Educação e Sociedade, ano XVII, n. 56, dezembro, p. 388-411, 1996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</w:rPr>
        <w:t xml:space="preserve">ADORNO, Theodor; SIMPSON, George - Sobre Música Popular (1941). </w:t>
      </w:r>
      <w:r>
        <w:rPr>
          <w:rFonts w:cs="Times New Roman" w:ascii="Times New Roman" w:hAnsi="Times New Roman"/>
          <w:i/>
          <w:iCs/>
        </w:rPr>
        <w:t xml:space="preserve">In: Theodor W. Adorno - Sociologia. </w:t>
      </w:r>
      <w:r>
        <w:rPr>
          <w:rFonts w:cs="Times New Roman" w:ascii="Times New Roman" w:hAnsi="Times New Roman"/>
        </w:rPr>
        <w:t>COHN, Gabriel (Org.). São Paulo: Ática, 1994. p. 115-146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THES, Roland. Mitologias. Trad. Rito Buongermino e Pedro de Souza. 11ª ed. Rio de Janeiro: Bertrand Brasil, 200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NJAMIN, Walter. A obra de arte na era de sua reprodutibilidade técnica. In: LIMA, Luiz Costa. </w:t>
      </w:r>
      <w:r>
        <w:rPr>
          <w:rFonts w:cs="Times New Roman" w:ascii="Times New Roman" w:hAnsi="Times New Roman"/>
          <w:i/>
        </w:rPr>
        <w:t>Teoria da Cultura de Massa</w:t>
      </w:r>
      <w:r>
        <w:rPr>
          <w:rFonts w:cs="Times New Roman" w:ascii="Times New Roman" w:hAnsi="Times New Roman"/>
        </w:rPr>
        <w:t>. S. Paulo: Paz e Terra, 1990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</w:rPr>
        <w:t xml:space="preserve">BORDIEU, Pierre – O Mercado de Bens Simbólicos. In: </w:t>
      </w:r>
      <w:r>
        <w:rPr>
          <w:rFonts w:cs="Times New Roman" w:ascii="Times New Roman" w:hAnsi="Times New Roman"/>
          <w:i/>
        </w:rPr>
        <w:t>A Economia das Trocas Simbólicas.</w:t>
      </w:r>
      <w:r>
        <w:rPr>
          <w:rFonts w:cs="Times New Roman" w:ascii="Times New Roman" w:hAnsi="Times New Roman"/>
        </w:rPr>
        <w:t xml:space="preserve"> Trad. Sergio Miceli. São Paulo: Perspectiva, 1998. p. 99-178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</w:rPr>
        <w:t xml:space="preserve">ECO, Umberto - A estrutura do mau gosto. </w:t>
      </w:r>
      <w:r>
        <w:rPr>
          <w:rFonts w:cs="Times New Roman" w:ascii="Times New Roman" w:hAnsi="Times New Roman"/>
          <w:iCs/>
        </w:rPr>
        <w:t>In:</w:t>
      </w:r>
      <w:r>
        <w:rPr>
          <w:rFonts w:cs="Times New Roman" w:ascii="Times New Roman" w:hAnsi="Times New Roman"/>
          <w:i/>
          <w:iCs/>
        </w:rPr>
        <w:t xml:space="preserve"> Apocalípticos e Integrados</w:t>
      </w:r>
      <w:r>
        <w:rPr>
          <w:rFonts w:cs="Times New Roman" w:ascii="Times New Roman" w:hAnsi="Times New Roman"/>
        </w:rPr>
        <w:t>. 5a Ed. Perspectiva: São Paulo, 1993. p. 69-128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</w:rPr>
        <w:t xml:space="preserve">MARCUSE, Herbert - Sobre o Caráter Afirmativo da Cultura. Trad. Wolfgang Leo Maar. </w:t>
      </w:r>
      <w:r>
        <w:rPr>
          <w:rFonts w:cs="Times New Roman" w:ascii="Times New Roman" w:hAnsi="Times New Roman"/>
          <w:iCs/>
        </w:rPr>
        <w:t>In:</w:t>
      </w:r>
      <w:r>
        <w:rPr>
          <w:rFonts w:cs="Times New Roman" w:ascii="Times New Roman" w:hAnsi="Times New Roman"/>
          <w:i/>
          <w:iCs/>
        </w:rPr>
        <w:t xml:space="preserve"> Cultura e Sociedade </w:t>
      </w:r>
      <w:r>
        <w:rPr>
          <w:rFonts w:cs="Times New Roman" w:ascii="Times New Roman" w:hAnsi="Times New Roman"/>
        </w:rPr>
        <w:t>Vol. I. São Paulo: Paz e Terra, 1997. p. 89-136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</w:rPr>
        <w:t xml:space="preserve">MORIN, Edgar - </w:t>
      </w:r>
      <w:r>
        <w:rPr>
          <w:rFonts w:cs="Times New Roman" w:ascii="Times New Roman" w:hAnsi="Times New Roman"/>
          <w:i/>
          <w:iCs/>
        </w:rPr>
        <w:t>Cultura de Massas no Século XX. O Espírito do Tempo - 1. Neurose</w:t>
      </w:r>
      <w:r>
        <w:rPr>
          <w:rFonts w:cs="Times New Roman" w:ascii="Times New Roman" w:hAnsi="Times New Roman"/>
        </w:rPr>
        <w:t>. Trad. Maura Ribeiro Sardinha. 9a Ed. Rio de Janeiro: Forense Universitária, 1997. p. 13 - 52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</w:rPr>
        <w:t xml:space="preserve">ORTIZ, Renato - O popular e o nacional. </w:t>
      </w:r>
      <w:r>
        <w:rPr>
          <w:rFonts w:cs="Times New Roman" w:ascii="Times New Roman" w:hAnsi="Times New Roman"/>
          <w:i/>
          <w:iCs/>
        </w:rPr>
        <w:t>In: A Moderna Tradição Brasileira. Cultura Brasileira e Indústria Cultural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>Disponível em &lt;https://textosdaeco.wordpress.com/2014/05/03/o-popular-e-o-nacional/&gt;. Acesso em 3/11/2015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Trebuchet MS" w:hAnsi="Trebuchet MS" w:eastAsia="Times New Roman" w:cs="Trebuchet MS"/>
      <w:color w:val="auto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contextualSpacing/>
      <w:outlineLvl w:val="1"/>
    </w:pPr>
    <w:rPr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rebuchet MS" w:hAnsi="Trebuchet MS" w:cs="Trebuchet MS"/>
      <w:sz w:val="28"/>
      <w:szCs w:val="24"/>
    </w:rPr>
  </w:style>
  <w:style w:type="character" w:styleId="Heading2Char">
    <w:name w:val="Heading 2 Char"/>
    <w:qFormat/>
    <w:rPr>
      <w:rFonts w:ascii="Trebuchet MS" w:hAnsi="Trebuchet MS" w:cs="Trebuchet MS"/>
      <w:b/>
      <w:sz w:val="24"/>
      <w:szCs w:val="24"/>
    </w:rPr>
  </w:style>
  <w:style w:type="character" w:styleId="TitleChar">
    <w:name w:val="Title Char"/>
    <w:qFormat/>
    <w:rPr>
      <w:rFonts w:ascii="Trebuchet MS" w:hAnsi="Trebuchet MS" w:cs="Trebuchet MS"/>
      <w:b/>
      <w:sz w:val="28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next w:val="Normal"/>
    <w:qFormat/>
    <w:pPr>
      <w:spacing w:lineRule="auto" w:line="36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</w:rPr>
  </w:style>
  <w:style w:type="paragraph" w:styleId="Anppombodytext">
    <w:name w:val="anppom_bodytext"/>
    <w:qFormat/>
    <w:pPr>
      <w:widowControl/>
      <w:bidi w:val="0"/>
      <w:spacing w:lineRule="auto" w:line="360"/>
      <w:jc w:val="both"/>
    </w:pPr>
    <w:rPr>
      <w:rFonts w:ascii="Times New Roman" w:hAnsi="Times New Roman" w:eastAsia="Times" w:cs="Times New Roman"/>
      <w:color w:val="000000"/>
      <w:sz w:val="24"/>
      <w:szCs w:val="24"/>
      <w:lang w:val="pt-BR" w:bidi="ar-SA" w:eastAsia="zh-CN"/>
    </w:rPr>
  </w:style>
  <w:style w:type="paragraph" w:styleId="AnppomsubtituloBibliografia">
    <w:name w:val="anppom_subtituloBibliografia"/>
    <w:basedOn w:val="Normal"/>
    <w:next w:val="Normal"/>
    <w:qFormat/>
    <w:pPr>
      <w:spacing w:lineRule="auto" w:line="240"/>
      <w:jc w:val="left"/>
    </w:pPr>
    <w:rPr>
      <w:rFonts w:ascii="Times New Roman" w:hAnsi="Times New Roman" w:eastAsia="Times" w:cs="Times New Roman"/>
      <w:b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7:54:00Z</dcterms:created>
  <dc:creator>Renato Borges</dc:creator>
  <dc:description/>
  <cp:keywords/>
  <dc:language>en-US</dc:language>
  <cp:lastModifiedBy>pa;icn aljsnf</cp:lastModifiedBy>
  <dcterms:modified xsi:type="dcterms:W3CDTF">2017-08-24T00:52:00Z</dcterms:modified>
  <cp:revision>25</cp:revision>
  <dc:subject/>
  <dc:title/>
</cp:coreProperties>
</file>